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lang w:val="hr-HR"/>
        </w:rPr>
      </w:pPr>
      <w:r>
        <w:rPr>
          <w:rFonts w:eastAsia="Arial Black" w:cs="Arial Black" w:ascii="Arial Black" w:hAnsi="Arial Black"/>
          <w:sz w:val="20"/>
          <w:lang w:val="hr-HR"/>
        </w:rPr>
        <w:t xml:space="preserve">                                        </w:t>
      </w:r>
      <w:r>
        <w:rPr>
          <w:rFonts w:cs="Arial Black" w:ascii="Arial Black" w:hAnsi="Arial Black"/>
          <w:sz w:val="20"/>
          <w:lang w:val="hr-HR"/>
        </w:rPr>
        <w:t>POPIS CD-a ZA ČLANOVE</w:t>
      </w:r>
    </w:p>
    <w:p>
      <w:pPr>
        <w:pStyle w:val="Normal"/>
        <w:rPr>
          <w:rFonts w:ascii="Arial Black" w:hAnsi="Arial Black" w:cs="Arial Black"/>
          <w:sz w:val="20"/>
          <w:lang w:val="hr-HR"/>
        </w:rPr>
      </w:pPr>
      <w:r>
        <w:rPr>
          <w:rFonts w:cs="Arial Black" w:ascii="Arial Black" w:hAnsi="Arial Black"/>
          <w:sz w:val="20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187 – TAMNA STRA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187 – U SENCI (MAXI SINGLE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187 – CRNI GRA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187 – ONE EIGHT SEVE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187 - TURBULENCIJ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357 – PIANISSIM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357 – DOMAĆI ZADATA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357 – II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357 – PESME SA SEVER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357 – IZ GAZDA ŽIKINE KUHINJE  </w:t>
      </w:r>
      <w:r>
        <w:rPr>
          <w:rFonts w:cs="Arial Black" w:ascii="Arial Black" w:hAnsi="Arial Black"/>
          <w:sz w:val="16"/>
          <w:lang w:val="sl-SI"/>
        </w:rPr>
        <w:t xml:space="preserve">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>4 AS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4 TUNE – Ko?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CME – STYL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CROHOLIA – ECOCI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DRIANNA MAY – POKLONIĆU TI S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GATA – NEKAD JE SVE BILO DRUGAČI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AGATA – SAMO ŠTO SMO MALO STARIJ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JS NIGRUTIN – STROKAVI MOZA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CATRAZ – I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ALEKSANDAR DIKLIĆ – MOJA ALEKSANDR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EKSANDAR TOKOVIĆ – SEĆANJA I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EKSANDRA RADIĆ – LJUBAV BEZ POKRIĆ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ALEKSANDRA RADOVI</w:t>
      </w:r>
      <w:r>
        <w:rPr>
          <w:rFonts w:cs="Arial Black" w:ascii="Arial Black" w:hAnsi="Arial Black"/>
          <w:sz w:val="16"/>
          <w:lang w:val="sl-SI"/>
        </w:rPr>
        <w:t>Ć - ALEKSANDR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EN ISLAMOVIĆ – SAMO NEBO Z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ISA – GLUPO JE SPAVATI DOK SVIRA ROCK 'N' ROL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ISA – ALIS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ISTER – MEMORIES AND DREAMS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ALKA VUICA – BALKAN GIR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KA VUICA – PROFESIONAL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LOGIA – PRIČE O VREMENU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hr-HR"/>
        </w:rPr>
        <w:t>AMADEUS BEND – TAKVE KAO MI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ANA NIKOLI</w:t>
      </w:r>
      <w:r>
        <w:rPr>
          <w:rFonts w:cs="Arial Black" w:ascii="Arial Black" w:hAnsi="Arial Black"/>
          <w:sz w:val="16"/>
          <w:lang w:val="sl-SI"/>
        </w:rPr>
        <w:t xml:space="preserve">Ć – NI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NA STANIĆ – ANA STAN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NA STANIĆ – METAR IZNAD ASFAL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NA STANIĆ – VIDIM TE KA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NA STANIĆ –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POCALYPSE – IG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PSOLUTNO ROMANTIČNO – KASNO JE PREPRAVITI STIH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PSOLUTNO ROMANTICNO – NASA ULICA U NEBO SE PEN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REA – VRATI NA IMAGINAC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RIJANA – DO IZNAD NEBA I NAZA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RS – KIŠA IDE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RSEN DEDIĆ – ARSENOLOGIJ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RSEN DEDIĆ – ARSENOLOGIJA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RSEN DEDIC – KINOTEK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ATHEIST RAP – MAORI I CRNI GONZAL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THEIST RAP – JA EVENTUALNO BIH AKO NJEGA ELIMINIŠE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THEIST RAP – II LIGA ZAPA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THEIST RAP – BEST OF; PREDSEDNICI PREDSEDNIŠTVA PREDSEDNI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VERNA – MESSAGE FROM THE HEIGHTS OF BOTT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XEL – AXE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AZR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AZRA – SUNČANA STRANA ULI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REKET ROLL IZ ŠUME STRIBORO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RAVNO DO DNA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AZRA – FILIGRANSKI PLOČNICI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KAD FAZANI LE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KRIVO SRASTAN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IZMEDJU KRAJNOS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ZADOVOLJŠTINA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BALKANSKA RAPSOD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BALEGARI NE VERUJU SREĆ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SEVDAH ZA PAULU HORVA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ANALI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BLASE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NIKOM NIJE LEPŠE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ZRA – NIKOM NIJE LEPŠE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 – 3 – 5 MINU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 – 3 – GOVORIM O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 – 3 – BLOKA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 – 3 – DA NEMA ME 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BE – P.S. BAB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BAD COPY – SVE SAMI HEDOV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POZITIVNA GEOGRAF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S DRUGE STRANE JASTU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NEKA SVEMIR ČUJE NEMI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XX VE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MUZIKA NA STRUJ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SO FAR...THE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NEIZBRISA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OD BIŽUTERIJE DO ĆILIBAR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AJAGA – GOLD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GOLD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'84 – '94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'84 – '94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AJAGA – ZMAJ OD NOĆAJA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JAGA – BEST OF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AJAGA – PROFESIONALAC (OST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BEST OF (BOŽA PUB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U TVOJIM MOLITVAMA ;BALADE UŽIVO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PUB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CELOVEČERNJI THE KI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00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BEZD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PANTA RE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TRI POSLERATNA DRUG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BEST OF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JEDAN OD ONIH ŽIVO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NA POSLETKU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ALAŠEVIĆ – PANONSKI MORNA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DA LI JE SVE BILO SAMO FO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DNEVNIK STAROG MOM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PORTRET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PORTRET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ŠEVIĆ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KAN – NA BRDOVITOM BALKAN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ANDA – SLOBODAN...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RBARELLA – BARBARELL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AŠA – OSTANI ŽI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ATMAN – PONOVO ŽIV?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AT STREET – ZID PROŠLOS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AT STREET – PEVAĆU I KAD MOLITVE NE VRE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AT STREET – ULI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EBI DOL – LJUTA SAM...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LGRADE GHETTO – AMBROSI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LGRADE GHETTO – ZBOG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OGRADSKI SINDIKAT – BSST...TIŠINČIN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EOGRADSKI SINDIKAT – GOVED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C NA VOLEJ – RITAM BLU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KAD BI' BIO BIJELO DUG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ŠTA BI DAO DA SI NA MOM MJEST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ETO! BAŠ HOĆU!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BITANGA I PRINCEZ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DOŽIVJETI STOT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IZ SVE SNAG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SINGL PLOČE 1974 – '7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SINGL PLOČE 1976 – '8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IMA NEKA TAJNA VEZ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JELO DUGME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IJELO DUGME – HITOVI 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LJA KRSTIC – BISTRI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LJA KRSTIC – ZAPIS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BILJANA BRALI</w:t>
      </w:r>
      <w:r>
        <w:rPr>
          <w:rFonts w:cs="Arial Black" w:ascii="Arial Black" w:hAnsi="Arial Black"/>
          <w:sz w:val="16"/>
          <w:lang w:val="sl-SI"/>
        </w:rPr>
        <w:t xml:space="preserve">Ć BIBI – BOLEST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LLY KING – ŽENOHOLI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ILLY KING – ZA SVA VREME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JESOVI – BJESOV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JESOVI – NA </w:t>
      </w:r>
      <w:r>
        <w:rPr>
          <w:rFonts w:cs="Arial Black" w:ascii="Arial Black" w:hAnsi="Arial Black"/>
          <w:sz w:val="16"/>
          <w:lang w:val="sl-SI"/>
        </w:rPr>
        <w:t xml:space="preserve">ŽIV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LOCK OUT – SAN KOJI SREĆAN SANJAŠ SA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LOCK OUT – LIVE; IZMEĐU DVA ZL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LOCK OUT – LIVE; IZMEĐU DVA ZLA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BA STEFANOVIĆ – TO JE T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BAN – AERODROM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OMBARDER – BEZ BALADS;NAJBOL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NNY &amp; CLYDE – NEĆU U RAJ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OOTLEG BLUES – BOOTLEG BLUE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RIS I DINOSAURUSI – MILION GOD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ORIS BIZETIĆ - HITOVI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BORIS KOVA</w:t>
      </w:r>
      <w:r>
        <w:rPr>
          <w:rFonts w:cs="Arial Black" w:ascii="Arial Black" w:hAnsi="Arial Black"/>
          <w:sz w:val="16"/>
          <w:lang w:val="sl-SI"/>
        </w:rPr>
        <w:t xml:space="preserve">Č – POSLEDNJI BALKANSKI TANG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RIS NOVKOVIĆ – 'KO JE KRIV?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ORIS NOVKOVIĆ – THE BEST OF (2)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ORIS REŽAK –NAKON TOLIKO GOD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RKO – FANTAS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RAĆA LEFT –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RANKA – ONLI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UKVAR – ULITILU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 xml:space="preserve">BUŠMANI – BUŠMA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Y – PASS – PSYCHOACT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 – YA – PRAVO IZ MRTVIH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 – YA – C – YAZBAC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 – YA – II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ACTUS JACK – DISCOV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ACTUS JACK – GRAD (SINGLE)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CACTUS JACK – DEEP PURPLE TRIBUT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ASABLANCA – KONAČNO!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CA SLAVKOVIĆ – TAJ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CA SLAVKOVIĆ – POLA POL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NTRALA – PUTEŠESTVI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HARTER – VATRA I LED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HORNOBYL IN HOUSE – WIN32.CTH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LAYMORE – THE FIRST DAWN OF SORROW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ODE 71588 – WE ARE COMING NOW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CODE – VREME 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OLONIA &amp; NINA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OLONIA –DOLAZI OLUJA 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NI BISERI – LEGENDE JUGOSLOVENSKOG ROCK 'N' ROLLA;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OSSFIRE – COOL 'N' CRAZY STUF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VENA JABUKA – 100% DELIŠES;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VENA JABUKA – MOJE NAJMILI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VENA JABUKA – SANJAT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CRVENA JABUKA – TAMO GDJE LJUBAV POČON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VENA JABUKA – UNPLUGGE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VENA JABUKA –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VENA JABUKA – SVE ŠTO SANJAM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CRVENA JABUKA – TVOJIM </w:t>
      </w:r>
      <w:r>
        <w:rPr>
          <w:rFonts w:cs="Arial Black" w:ascii="Arial Black" w:hAnsi="Arial Black"/>
          <w:sz w:val="16"/>
          <w:lang w:val="sl-SI"/>
        </w:rPr>
        <w:t xml:space="preserve">ŽELJAMA VOĐEN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>CUBISMO - AMIGO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UTWORK – FOOZZ BLUES MEGA BLAST JAZZ TRASH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ČOB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ČUTURA – I. D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 'N' D – KROVOVI I OBLAC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DO TOPIĆ – NEOSEDLA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JANA – BUDJEN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NIEL ĐOKIĆ – ZAGRLI ME 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NIEL ĐOKIĆ – IZA PONOĆ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ANIEL ĐOKIĆ – LAŽ NEDELJ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NIJEL ĐURIĆ – NA KOJU STRANU SVE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NIJEL ĐURIĆ – SAMO T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DANIJEL </w:t>
      </w:r>
      <w:r>
        <w:rPr>
          <w:rFonts w:cs="Arial Black" w:ascii="Arial Black" w:hAnsi="Arial Black"/>
          <w:sz w:val="16"/>
          <w:lang w:val="sl-SI"/>
        </w:rPr>
        <w:t>Đ</w:t>
      </w:r>
      <w:r>
        <w:rPr>
          <w:rFonts w:cs="Arial Black" w:ascii="Arial Black" w:hAnsi="Arial Black"/>
          <w:sz w:val="16"/>
          <w:lang w:val="hr-HR"/>
        </w:rPr>
        <w:t>URI</w:t>
      </w:r>
      <w:r>
        <w:rPr>
          <w:rFonts w:cs="Arial Black" w:ascii="Arial Black" w:hAnsi="Arial Black"/>
          <w:sz w:val="16"/>
          <w:lang w:val="sl-SI"/>
        </w:rPr>
        <w:t>Ć</w:t>
      </w:r>
      <w:r>
        <w:rPr>
          <w:rFonts w:cs="Arial Black" w:ascii="Arial Black" w:hAnsi="Arial Black"/>
          <w:sz w:val="16"/>
          <w:lang w:val="hr-HR"/>
        </w:rPr>
        <w:t xml:space="preserve"> – ZVEZDE ĆE PADATI SAMO OVU NOĆ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DANIJEL POPOVIĆ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ANIJEL POPOVIĆ – KAO DA NE POSTOJ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NIJELA – I PO SVIJETLU I PO MRAK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NIJELA – TO MALO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NIJELA – PLEŠI SA MN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RKO RUNDEK – RUK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ARKWOOD DUB – U NEDOGLED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RKWOOD DUB – TRAINSPOTTIN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ARKWOOD DUB – ELEKTRO PIONIR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ARKWOOD DUB – ŽIVOT POČINJE U TRIDESETOJ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AVOR RADOLFI &amp; RITMO LOC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CA LOŠIH MUZIČARA – DOBARDAN!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EEN – JA SAM VJETAR ZALJUBLJEN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JAN AĐANČIĆ – ZA MOJ GRAD I PRIJATEL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JAN CUKIĆ – UNPLUGGE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JAN CUKIĆ – KALENDA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JAN MILIĆEVIĆ – NA KRAJU VEK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DEL ARNO BAND – RETROSPECTIVE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LČA I SKLEKOVI – S' JEZIKOM U US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NNY LEVON – MRAK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DEXTER</w:t>
      </w:r>
      <w:r>
        <w:rPr>
          <w:rFonts w:cs="Arial Black" w:ascii="Arial Black" w:hAnsi="Arial Black"/>
          <w:sz w:val="16"/>
        </w:rPr>
        <w:t>’S ONE MAN BAND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IBIDUS – THE DIBIDU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JANA – SAX &amp; LO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NG DONG – SOUTH SI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NG DONG – SKROZ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NGO EXPRESS – BUZDOVAN BOOGI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NO DVORNIK – BIG MAM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REKTORI – ČISTIĆETE ULICE + LESLI SE VRAĆA KUĆ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REKTORI – EVO VAM G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SCIPLIN A KITSCHME – HEAVY BASS BLU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SCIPLIN A KITSCHME – OVE RUKE NISU MALE..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SCIPLIN A KITSCHME – REFRESH YOUR SENSES. NOW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DISCIPLIN A KITSCHME – BEOGRADSKA PREVARA ULIČNOG I NADZEMALJSKOG SJA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VLJE JAGODE – OD NEBA DO NEB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IVLJI KESTEN – UŽIVO;POP – FOLK ŽUR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BAR, LOŠ, ZAO – K'O MARIAČ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GHOUSE – TRAX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GHOUSE – PROMISED LAN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RIS DRAGOVIĆ – KOLEKCIJA HIT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RIS DRAGOVIĆ – KRAJEM VIJE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RIS DRAGOVIĆ – SVE ŽELJE MO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RIS DRAGOVIĆ – MALO MI ZA SRIĆU TREB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 BLOODMONEY – PANDEMIJA  AKOAZ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. IGGY – OČI BOJE DUG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. IGGY – KAO PR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. IGGY – NAVIKA (MAXI SINGLE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. IGGY – KAD REČI NISU POTREB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. IGGY – ZBOG TEB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DR. IGGY – NAJLEPŠE DANCE PESME I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. IGGY – TRAGOVI LJUBAVI;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. STEEL – UČINI NEŠTO/HEAVEN OR HEL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 STOJNIĆ – BILA JE TAKO LIJEPA;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 STOJNIĆ – JEDNA DAVNA LJUBA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 STOJNIĆ –  ADAGI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 STOJNIĆ – THE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ŽEN ZEČIĆ – JOŠ SE SJEĆEM JEDNE ŽE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UGI DAN NA ZEMLJI – ANTIMO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UGI NAČIN + NEPOČI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CK – LJUBAVNI NAPITA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CK – SUPER PAT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CK – NO NA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CK – FRANCUSKI POLJUBAC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CK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UCK – MAL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CK – RUPA U GL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DA BEZUHA – TAMO GDE SPAVA SREĆ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DUŠAN RADOVIĆ – BEOGRADE, DOBRO JUTR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UO MODERATO – MILKA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ĐAVOLI – SPACE TWIS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ĐORĐE DAVID – ĐORĐE DAVID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ĐORĐE MARJANOVIĆ – SEĆAN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ĐOGANI FANTASTIKO – GRANICE NE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ĐOGANI FANTASTIKO – BENSEDI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ĐOGANI FANTASTIKO – NOVI DAN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ĐOGANI – DOK JA LJUBIM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ĐURA I MORNARI – TROPIKALIZA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ŽUKELE – GLEDAJUĆI U MRA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ŽUKELE – ZUBATO SUN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 – PLAY – E – PLA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.T. – DEC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 REY – JACKPO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WARSZAWA '8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LIŠĆE PREKRIVA LISABON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ELEKTRIČNI ORGAZAM – LES CHANSONES POPULAIR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DISTORZ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NAJBOLJE PESME 1980 – 1988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A UM BU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NAJBOLJE PESME VOL.2 1992 – 1999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KTRIČNI ORGAZAM – HARMONAJZ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EONORA - E BAŠ TAKO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ELLA B. – ELLA B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LA B. – 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LVIS J. KURTOVIĆ –WELCOME TO THE BEAUTIFUL WORLD OF NEW PRIMITIVS; BEST OF+ NEW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KATARINA I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EK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S VETROM UZ LI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LIVE 1986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LJUBA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EKV – SAMO PAR GODINA ZA NA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DUM DU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NEKO NAS POSMATR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EKV – LIVE 1991;KAO U SN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– KAO NADA, KAOGOVOR, KAO MOR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V TRIBUTE; KAO DA JE BILO NEKAD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MINA – TAČ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NA – NESALOMI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NERGIJA – MALO SUT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ENERGIJA – AVANTUR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NERGIJA – U PESKU VREME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NERGIJA – 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NERGIJA – KORAK PO KORAK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ENJOY SARMA – REBORN POW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NJOY SARMA – NO FAKE SMIL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ROGENIUS – SAND AND RECE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VA BRAUN – HEART COR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VA BRAUN – FIRST AND LAS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VA BRAUN – EVERES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XODUS – NEKI NOVI SVE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YESBURN – DOG LIF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YESBURN – FOOLCONTRO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YESBURN – GABA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YESBURN – COOLFIR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YESBURN – SOLID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FAMILIJA – SELJAČKA BUN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FAMILIJA SRBSKIH NAVIJA</w:t>
      </w:r>
      <w:r>
        <w:rPr>
          <w:rFonts w:cs="Arial Black" w:ascii="Arial Black" w:hAnsi="Arial Black"/>
          <w:sz w:val="16"/>
          <w:lang w:val="sl-SI"/>
        </w:rPr>
        <w:t>ČA – PRIČE IZ NAVIJAČKOG ŽIVOTA...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AMILY STYLE – IN SESSION; LIVE AT COUP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ANCY – FANC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FANCY FROGS – TONES OF LOVE AND HOP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AUST – NOVI SVE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ILM – VEČNE VIBRACI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LAME – FLAM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FOOLMOON – JA SE VRAĆAM U SVOJ HRA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OTO – KOSMOS SRB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RANO LASIĆ – ZAGRLJE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RENKY – OVAJ SVE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RENKY – SIBI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FULLBITE SESSION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UNKY G – HEJ 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UNKY G – TEB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UNKY G – DOĐE MI DA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UNKY G – NAJVEĆI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UNKY G – NAPRAVI SE LU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FUNKY G – THE BEST OF 200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LA – U OČI ME POGLEDAJ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LA – NEDOSTAJEŠ M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LA – GAL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LIJA – VEČITA PLOVIDB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LIJA – VOLETI, VOLE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GALIJA – JA SAM ODAVL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LIJA – JUŽNJAČKA UTEH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RAVI SOKAK – NAJVEĆI HITOVI;UNPLUGGE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RAVI SOKAK – BANE KRSTIĆ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GARAVI SOKAK – NAJLEPŠE PESME 1987 – 200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ARAVI SOKAK – SAGRADIĆEMO BRO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ENERACIJA 5 – SVET JE TVOJ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ENERACIJA 5 – POMOLI SE JOŠ JEDNOM...I DRUGE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ENERACIJA 5 – UNPLUGGED &amp;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ENERACIJA BEZ BUDUĆNOSTI – SPLEE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IBONNI – MIRAKU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IGOLO – PLATI PA KLA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ILE – EVO SADA VIDIŠ DA MOŽ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GIULIANO – UGASI </w:t>
      </w:r>
      <w:r>
        <w:rPr>
          <w:rFonts w:cs="Arial Black" w:ascii="Arial Black" w:hAnsi="Arial Black"/>
          <w:sz w:val="16"/>
          <w:lang w:val="sl-SI"/>
        </w:rPr>
        <w:t>ŽEĐ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LORIA – DRUGAČ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LORIA – SUDB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BLINI – U MAGNOVENJ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BLINI – RE CONT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CA TRŽAN – ŽELIM DA SE PROMENIM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GOCA </w:t>
      </w:r>
      <w:r>
        <w:rPr>
          <w:rFonts w:cs="Arial Black" w:ascii="Arial Black" w:hAnsi="Arial Black"/>
          <w:sz w:val="16"/>
          <w:lang w:val="sl-SI"/>
        </w:rPr>
        <w:t xml:space="preserve">TRŽAN – PETA STRANA SVE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GA - LJUBAVNIC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– SINERG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– GOR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GORAN BREGOV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KUDUZ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ARIZONA DREA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LA REINE MARGO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UNDERGROUN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P.S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TALES AND SONGS FROM WEDDINGS AND FUNERAL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BREGOVIĆ – KAYAH &amp; BREGOV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KARAN – 16 HIT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KARAN – AHOJ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&amp; OK BAND – UŽIVO U STUPIC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&amp; OK BAND –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AN &amp; OK BAND –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GORAN &amp; OK BAND – BEST OF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RANDPA CANDYS – FLAMING DYNAMI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RIVA – SAMO NAJBOL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GRU – DA LI IMAŠ PRAVO?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RU –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GRU – VETRENJAČ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RU – IZMEĐU REDOVA 1995...200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ND MADE – NO LIMIT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NI – SNOVI OD SOMO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NI – KU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STRAH ME DA TE VOLI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JA TE VOLIM NAJVIŠE NA SVIJET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VOLIO BIH DA TE NE VOLIM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HARI MATA HARI – JA NEMAM SNAGE DA TE NE VOLI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BAŠ TI LIJEPO STOJE SUZ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RUZMARI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HARI MATA HARI – HITOVI 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LIVE SAVA CENTA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 MATA HARI – BALADE 1992 – 200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EXAGRAM – MOC ISTOCNOG VET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EROINA – TWIST AGAINS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HOOTCHIE COOTCHIE BANDA – IG'ANKA U ULICI H. K. BANDE BR.1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USH – HOMETOW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BRICA JUSIĆ – AMANET 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DOLI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DOLI – BEST OF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DOLI – ŠEST DANA JU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GOR ĐUROVIĆ – HAJDE,HAJ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IGOR TASOVAC – STANUJEŠ U MOJIM VENAM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GOR VUKOJEVIĆ – RAT ILI MI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GOR VUKOJEVIĆ – IGO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LA – UVEK IS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DEXI – BEST OF (2)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INDEXI – POSLEDNJI KONCERT U SARAJEVU 1.10.1999.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DEXI – KAMENI CVIJE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DEXOVO POZORIŠTE – OPROŠTAJNI KONCERT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DIJANCI – INDIJANC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DIJANCI – NE MOŽE BITI VESELI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STANT KARMA – ROLL OVER – GODINE OKTOPODA (BEST OF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STANT KARMA – DAN ZA DANOM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INSTANT KARMA - GURU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STRUKTOR NELE – VRUĆE, MOKRO, KLIZAVO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INTRUDER – COLLECTOR</w:t>
      </w:r>
      <w:r>
        <w:rPr>
          <w:rFonts w:cs="Arial Black" w:ascii="Arial Black" w:hAnsi="Arial Black"/>
          <w:sz w:val="16"/>
        </w:rPr>
        <w:t>’S ITEM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  <w:t>INTRUDER – STRANGE KIND OF BEAUTIFUL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RINA &amp; VI – A KRV MI VR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STOK – ZAPAD – ISTOK – ZAPA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VAN – 3 GODI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VAN – ALI ZAŠTO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VAN – ZEMLJA NEKA SE UVIJ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IVAN SEXPRESS – PURE ENERG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VANA BANFIĆ – ONA Z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VANA BANFIĆ – GLAMOU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VANA ĆOSIĆ – KO ZNA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VANA JORDAN – SVETLOST I SENK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ADRANKA STOJAKOVIĆ – SVE SMO MOGLI MI...I DRUGI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ARBOLI – SUVIŠNA SLOBOD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JELENA JEVREMOVI</w:t>
      </w:r>
      <w:r>
        <w:rPr>
          <w:rFonts w:cs="Arial Black" w:ascii="Arial Black" w:hAnsi="Arial Black"/>
          <w:sz w:val="16"/>
          <w:lang w:val="sl-SI"/>
        </w:rPr>
        <w:t xml:space="preserve">Ć – HAJDE ZAŽMUR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ELLENA – KAŽI KAD (MAXI SINGL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ELLENA – JELLE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OSIPA LISAC – DNEVNIK JEDNE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OSIPA LISAC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OSIPA LISAC – LIVE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OSIPA LISAC – LIVE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OY – TAKAV SAM TI 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UGOSLOVENI – DOŠLO MI JE DA SE NAPIJE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UICE – HIPHOPIUM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 2 – K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K 2 – MALO SOUL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NAL TVID – SPIRALNO NASLEĐ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KANDA, KODŽA I NEBOJŠA – GUARDA TOMA!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NDA, KODŽA I NEBOJŠA – IGRAČKA PLAČ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NDA, KODŽA I NEBOJŠA – BECO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RMA – SEDAM DA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RMA – ZAVRTI ŽIVO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ROLINA – JAS IMAM PESN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KAROLINA – KAD ZVEZDE NAM SE SKLOPE...KAO NEKAD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SANDRIN GLAS – KASANDRIN GLA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TAPULT – MILION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ZNA ZA UŠI – ZAUŠK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BMB – KAD BUDEM MRŠAV I BE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EMAL MONTENO – KEMO I PRIJATELJI; HVALA SVI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EMAL MONTENO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ERBER – ANTOLOGIJ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ERBER – ANTOLOGIJA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EŠ – TI PALIŠ SE NA KEŠ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EŠ – KRATKA ENCIKLOPEDIJA ŠAR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NEZ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NEZ – DALEKO – VISOK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KNEZ – TI ME ZNAŠ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KNOCK OUT – JEDNOM KAD SVE OVO...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KTEL BAND – PAZI S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KTEL BAND – DOZA PREJA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LJA I SMAK BELOG DUGMETA – MAMA NEMOJ PLAKA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RNELIJE KOVAČ – DVOJNI IDENTITE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RNI GRUPA –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RNI GRUPA – PRVO SVETLO NEOBIČNOG ŽIVO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RALJEVSKI APARTMAN – LONG LIVE ROCK ' N ' ROL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RALJEVSKI APARTMAN – IZGUBLJEN U VREMEN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RALJEVSKI APARTMAN – ROCK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RISTALI – SVE ŠTO DOLAZ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KROPF – PAMTI ONE DA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RVAVA MERI – 5 DO 1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SENIJA MIJATOVIĆ – KAD NESTANU REČ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SENIJA MIJATOVIĆ – VREME ČINI ČU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UD IDIJOTI – CIJENA PONOS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KUD IDIJOTI – REMEK DJEL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UGUARS – OPEN DE DO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ABORATORIJA ZVUKA – NEMA NIĐE TE LJEPOT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LANA – LANA, LANA, LANA, LANA, LAN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AZA RISTOVSKI – PLATINU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AZA RISTOVSKI/SAŠA LOKNER – NAO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AZA RISTOVSKI – ANTOLOG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AZA RISTOVSKI – GONDOL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B I SOL – 1 &amp;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B I SOL – RUČNI RAD &amp; BASKONAČ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B I SOL – AKUSTIČNA TRAU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B I SOL – LIVE ANTHOLOGY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LEB I SOL – HITOVI 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LEB I SOL – HITOVI 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E MAN – PANONSKI LJUBAVNI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E MAN – BLESAURI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O – LJUBAV ŽIVO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O – SAMO SVOJ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LEO MARTIN – PESME MOG ŽIVOT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O MARTIN – PESME MOG ŽIVOTA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ONTINA – ZA DEC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ONTINA – LJUBAV BEZ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ONTINA – SLEDEĆ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LIDIJA – RECKA NA ZID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IDIJA – LID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LOLIPOP – AN</w:t>
      </w:r>
      <w:r>
        <w:rPr>
          <w:rFonts w:cs="Arial Black" w:ascii="Arial Black" w:hAnsi="Arial Black"/>
          <w:sz w:val="16"/>
          <w:lang w:val="sl-SI"/>
        </w:rPr>
        <w:t>ĐEL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OVE HUNTERS – EVERCLASSIC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OVE HUNTERS – OH, EVOLUTIO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OVE HUNTERS – LIVE: OUT OF TU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OVE HUNTERS – AZIMUTH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OVE HUNTERS – HARLEY KRISH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OVE HUNTERS – ONE HUN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UNA – SAMO SVO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UNA – TI IJA MOŽEMO S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UNA – I U DOBRU I U ZL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LUR – BOTH WAY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DAM PIANO – PREDEL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DAM PIANO – ZEMLJA ČUD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MADAM PIANO I TEODULIJA – PRI</w:t>
      </w:r>
      <w:r>
        <w:rPr>
          <w:rFonts w:cs="Arial Black" w:ascii="Arial Black" w:hAnsi="Arial Black"/>
          <w:sz w:val="16"/>
          <w:lang w:val="sl-SI"/>
        </w:rPr>
        <w:t xml:space="preserve">ČE IZ DAVN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 – BUĐEN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 – ZALJUBLJE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 – PRED BOG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AZIN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AZIN – HITOVI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MAGAZIN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AZIN – NEBO BOJE MOJE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AZIN – DA SI TI 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AZIN – LIVE IN SKENDER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GAZIN – S DRUGE STRANE MJESEC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JA NIKOLIĆ – UZMI 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RI, MARI – HOĆU DA PEVA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RIJA ŠERIFOVIĆ – NAJ-NAJBOL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RINA PERAZIĆ – ISTA KAO MOR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MARS VENUS – LJUBA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RS VENUS – ŽUR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MARTIN VUCIC – RANO JE DA SE VEZEM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RTINA – MART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SSIMO – MASSIM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ERLIN – SREDIN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ERLIN –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ERLIN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ERLIN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ERLIN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ĆO VUJOVIĆ – MALA ZASJE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ĆO VUJOVIĆ – KILOMETRI TUG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ĆO VUJOVIĆ – NEKI NOVI VJETR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KAN KOZOMARA – JEDINO MO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KI JEVREMOVIĆ – NAJVECI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KI JEVREMOVIĆ – MADJARSKI CIGA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LIĆ VUKAŠINOVIĆ – SEKSUALNO NEMORALAN TIP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LIĆ VUKAŠINOVIĆ – SAD GA LOM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LLENIUM – SUDNJI D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MINEA – SVE NAJBOLJE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MINSTREL – LAU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RJANA – MIRJA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ROSLAV TADIĆ – ČUČU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ST – MIRROR REFLECTIO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ŠA MARJANOVIĆ – DUŠA SVE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ŠO KOVAČ – BUDI ČOVJEK DOBRE VOL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ŠO KOVAČ – 19 VELIKIH HIT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ŠO KOVAČ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BA – VAZDA ŽNJEJEŠ,JA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BY DICK – IV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MOBY DICK – HOTELSKA SOB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MOBY DICK – TOP 20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DELS – MADE IN BELGR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DELS – PUSTI NAS U DISK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DELS – BEST OF;5 GOD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MODELS - KOL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KI – MOK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NTENIGGERS – TAJNA MAREN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NTENIGGERS – ALBO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RTUARY – EPITAPH 1990 – 199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OZAIK – JOŠ UVEK PAMTI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UZIKA POLUDELIH – MY UNIT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ATAŠA BEKVALAC – NE BRIN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NATAŠA BEKVALAC – NIŠTA LIČ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DA UKRADEN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DA UKRADEN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DA UKRADEN – NOVA NE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DA UKRADEN – ŽIVOT SAM PROMJENIL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GATIVE – NEGAT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GATIVE – LIVE;19 05 0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GATIVE – NI OVDE NI TAM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NAD – 100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NEOČEKIVANA SILA KOJA SE IZNENADA POJAVLJUJE I REŠAVA STVAR – SUNC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VERNE BEBE – III; JUŽNO OD SREĆ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IGGOR – DOG ON A NEEDL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IGHTSHIFT – UNDERCOV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IKOLA – JABUKA GREH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IKOLA BULATOVIĆ – NIKOLA BULATOV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IKOLA GRBIĆ – BOGU I BEOGRAD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INA BADRIĆ – NIN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NINA BADRI</w:t>
      </w:r>
      <w:r>
        <w:rPr>
          <w:rFonts w:cs="Arial Black" w:ascii="Arial Black" w:hAnsi="Arial Black"/>
          <w:sz w:val="16"/>
          <w:lang w:val="sl-SI"/>
        </w:rPr>
        <w:t>Ć - LJUBAV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NIŠTA ALI LOGOPEDI – VASPOSTAVLJAN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 COMMENT – GENERACIJA 8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NO RULES – PASJE VRIJEM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 UND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Ć I DAN – DA SAM TVO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Ć I DAN – BEZUSLOVNA PREDA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ĆNE PTICE – NOĆNE PTI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N PLUS ULTRA – KOCKA JE BAČE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VI FOSILI + SREBRNA KRILA – ZA ONA DOBRA STARA VREMEN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OBOJENI PROGRAM – VERUJEM TI JER SMO IS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BOJENI PROGRAM – AKO NISAM DOBRA ŠTA ĆEMO ONDA?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GNJEN I PRIJATELJI – BALKAN RUMB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GNJEN I PRIJATELJI – BRATE FRA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KTOBAR 1864 –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KTOBAR 1864 – NAJBOL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KTOPUS – DA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DRAGOJEVIĆ – DVE TRI RIČ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DRAGOJEVIĆ – DVADESET ZLATNIH GODINA '77 – '97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DRAGOJEVIĆ – DVEDESET ZLATNIH GODINA '77 – '97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DRAGOJEVIĆ – SEĆANJ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DRAGOJEVIĆ – SEĆANJA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DRAGOJEVIĆ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DRAGOJEVIĆ – TRAG U BESKRAJ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MANDIĆ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STOILJKOVIĆ – UKLET OD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 STOILJKOVIĆ – NEMOJ PLAKA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OLIVER STOILJKOVIĆ – U TVOJIM OČIM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A – RADUJ MI S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LIVERA MARKOVIĆ – ROMANS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RTHODOX CELTS –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RTHODOX CELTS – THE CELTS STRIKE AGAIN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ORTHODOX CELTS – GREEN ROS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RTHODOX CELTS – A MOMENT LIKE THE LONGEST DA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RUŽJEM PROTIV OTMIČARA – BARBIECU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RUŽJEM PROTIV OTMIČARA – BARBIEMIX (SINGLE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RUŽJEM PROTIV OTMIČARA – MAŠTOPLO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SMI PUTNIK – GLASNO GLASNIJE + DRAGE SESTRE MOJE...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OSVAJAČI – 1991 – 199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SVAJAČI – VREL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SVAJAČI – VINO CRVE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SVAJAČI – NEVE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SVAJAČI – CRNO OK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UT – THE BEST OF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VERDRIVE – EVERYTHING'S FI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XID – DO KRAJA ŽIVO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JA PROBLEM – KAD NA VRBI RODI GROŽĐ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DOĐITE NA SHOW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GRADSKE PRIČ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VRUĆE IGR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VRIJEME JE NA NAŠOJ STRA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GLAVNOM ULIC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GODINE PROLAZE;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NI VALJAK – ZASTA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TIBREJKERS –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TIBREJKERS – 2 + 3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PARTIBREJKERS – NAJBOLJE OD NAJGORE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TIBREJKERS – LEDENO DOB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TIBREJKERS – SAN I JA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RTIBREJKERS – GRAMZIVOST I POHLEP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SSAGE – PASSAG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TOS BAN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VIC – NIGHT LIFE + RESTLESS SOU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PETAR DRAGOJEVIĆ – OVIH DAN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PETAR GRAŠO – ŠPORKE RIČI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PETI ELEMENT – DOBRA VREMEN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ILOTI - ZABORAVLJE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ILOTI – DAN KOJI PROLAZ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LAVI ORKESTAR – SMRT FAŠIZM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LAVI ORKESTAR – SUNCE NA PROZOR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LAVI ORKESTAR – LONG PLA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LAVI ORKESTAR – BESKONAČ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DRŠKA IZ KRAJA – PAKT SA ZVUKOVI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INT BLANK – BLUE DEAL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POINT BLANK – EIGHT BLUE BALL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PCYCLE – POPCYCLOPEDI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SLEDNJA IGRA LEPTIRA – MODRA BAJKA;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ESSING – 600 NEB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PRLJAVO KAZALIŠ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CRNO BIJELI SVIJE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HEROJ ULI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KORAK DO S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ZLATNE GODI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ZAUSTAVITE ZEMLJ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DEVEDESE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BOŽIĆNI KONCERT 27.12.199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O KAZALIŠTE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PRLJAVO KAZALIŠTE – BALAD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LJAVI INSPEKTOR BLAŽA I KLJUNOVI – PARE NE VRAĆAMO!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O ARTE – SAMO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SLOOK BAND – OBJEKTIVNE LAŽ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RSLOOK BAND – NEKA PERJE LET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PRSLOOK BAND – SO NA RAN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SYCHOPARADOX – REAPEIRO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PSYCHOPARADOX – AND YOUR LIFE IS JUST ANOTHER DREAM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PSYCHOPARADOX – THROUGH LABYRINTHS OF SLEEPING GALAXY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USSYCAT – VIVA TI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QRVE – QR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DE RAPIDO RADARES &amp; BENDARES – KAMO SJUTR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ADE ŠERBEDŽIJA – NEDAJ SE IN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DE ŠERBEDŽIJA – ORIHI ORIH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DOMIR MIHAJLOVIĆ TOČAK – VIZANTIJSKO PLAVO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DOVAN LALIN – MUZIKA ZA NESNIMLJENI FIL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O TUGO JESEN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HOĆEMO GUSL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K.P.G.S.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AMBO AMADEUS – MIKROORGANIZM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TITANI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VŽIVO V KUD FRANCE PREŠER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ZBRANA DELA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DON'T HAPPY ,BE WORR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MBO AMADEUS – BOLJE JEDNO VRUĆE PIVO NEGO ČETIRI 'LAD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NGO – DALEKO JE LJUBAV I MIR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ANI MRAZ – MOJOJ MAMI, UMESTO MATURSKE SLIKE U IZLOG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NI MRAZ – ODLAZI CIRKU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NI MRAZ – KOLEKCIJA SINGL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RE – BREATHIN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STKO – TO SU GE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EGINA – 1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HYTHM ATTACK – DIREKTNO SA ULI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KOST U GRLU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IBLJA ČORBA – POKVARENA MAŠTA I PRLJAVE STRAS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MRTVA PRIRO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VEČERAS VAS ZABAVLJAJU MUZIČARI KOJI PIJ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OSTALO JE ĆUTAN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ZBOGOM SRBIJ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LABUDOVA PES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NJIHOVI DAN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NAJBOLJ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IBLJA ČORBA – BOLJE OD NAJBOLJE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RIBLJA ČORBA – OD VARDARA DO TRIGLAVA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LJUTI ROCK 'N' ROLL; BEST OF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NEMA LAŽI,NEMA PREVARE,ZAGREB '8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BEOGRAD UŽIVO '97,VOL.1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IBLJA ČORBA – BEOGRAD UŽIVO '97,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TO JE BILO NEKO LEPŠE I SREĆNIJE VREME;22 GOD.,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TO JE BILO NEKO LEPŠE I SREĆNIJE VREME;22 GOD.,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TO JE BILO NEKO LEPŠE I SREĆNIJE VREME;22 GOD.,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BLJA ČORBA – NOJEVA BARK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IBLJA ČORBA – PIŠANJE UZ VETA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RIBLJA ČORBA – OVD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TAM NEREDA – NIKOG NE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TAM NEREDA – BREAKIN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TAM NEREDA – POGO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TAM NEREDA – 999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TAM NEREDA – EXIST TO RESIS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TAM NEREDA – PORI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BIN HOOD – DA LI OSEĆAŠ BES?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ĐA RAIČEVIĆ – 4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ROK MAŠINA – IZROD NA GRANIC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MANA – ROMA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MANA – VENE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SSENKREUTZ – NE VOLIM NIKOM DA GLEDAM U LEĐ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YAL BLUE – A.L.F.A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ZE POZE – ZAKOPANO BLAG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UŽICA ČAVIĆ – U POTRAZ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UŽICA ČAVIĆ – DISKRET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 VREMENA NA VREME – I + BONUS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S VREMENA NA VREME – POSLE KRA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 VREMENA NA VREME – UNPLUGGE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NČO – MOSK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NDRO – MA VOLIM 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NJA ILIĆ – BALKANI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NJA MITANOVSKA – DAN ZA STARI S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ŠA VASIĆ – BEZ IME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ŠA VASIĆ – JEDNOM U ŽIVOT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ŠA VASIĆ – K'O LIJAN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SAX BAND – VANZEMALJCI NAS VOL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CANDAL – SCANDA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LMA – SEL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NKA – UKUS LJUB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EPSA – AKT BEZUMLJ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RGEJ ĆETKOVIĆ – KRIST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RGEJ CETKOVIC – BUDI MI VO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VEN UP – SEVE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VERINA – POGLED ISPOD OBR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VERINA – LIVE; VIRUJEN U T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EXPRESS – SEXPRESS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SHA – ILA – BUDI JA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HA – ILA – TOTALITO PERVERTIT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HA – ILA – 0 - PE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HAILA – MULTIPLA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HORTY – UMOTVORI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IMARGAL – MEETING WITH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KAKAVCI – ZELEN ORA'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LAĐANA – SLAĐA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LAĐA – ZAUVE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LOBODAN TRKULJA – PRIZIVANJE KIŠ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MAK – CRNA DA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MAK – STAR, MLAD, VEČ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MAK – BIOSKOP FOX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MAK – EGREGO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MAK – LIVE; KLUB ''LA CINEMA''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MAK – ISTOR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MF – LAKO ĆEM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O FINE 2 – COLOR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O SABI – LEPO VAMA LEPO NA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OUTHERN STORM – 1999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PORT I REINKARNACIJA – NAJBOLJE OD SIR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SRĐAN MARJANOVIĆ – NEŽNO;1974. – 1998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REBRNA KRILA – SANJARI I LUTALICE;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TANKO – VOZ ZA SREĆ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TRAIGHT JACKIN – ULAZ SE OTVARA ČEŠĆ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TRAIGHT JACKIN – JAHRASTAFARAJ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SHINE – LJUBAVNA LIKVEFAKC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SHINE – SH.G.T.M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SHINE – NEĆU DA SE PREDAM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SUNSHINE –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SHINE – SHA BIL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ZANA TOT – SAMO NEBO Z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OTTI – STRAH OD LETEN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OTTI – PINK FLOY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HT – IZUVANTIS TOTALI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HT – GOSPODA DRUG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ANJA BANJANIN – LJUBAV IMA I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ANJA BANJANIN – TAMA I SVETL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ANJA T. – NEDOSTAJEŠ MI 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AP 011 – IG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AP 011 – ČUDESNA PLOČ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AP 011 – PETI ELEMENT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TEK – NI</w:t>
      </w:r>
      <w:r>
        <w:rPr>
          <w:rFonts w:cs="Arial Black" w:ascii="Arial Black" w:hAnsi="Arial Black"/>
          <w:sz w:val="16"/>
          <w:lang w:val="sl-SI"/>
        </w:rPr>
        <w:t xml:space="preserve">Š 199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EOFILOVIĆI – ČUVARI S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EOFILOVIĆI – SABAZORSKI VETR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TEREZA KESOVIJA – JA SAM PJESMA;HITOV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EREZA KESOVIJA – SPOMENAR;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ESKA VREMENA – VATRA NA NEBU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TIFA – THE BEST OF;1984 – 200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IJANA – KAO DA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IJANA – NEGATIV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IME – ŽIVOT U ČIZMAMA SA VISOKOM PET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ONY CETINSKI -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ONNY MONTANO – SREĆAN ROĐEND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ORNADO – TORNAD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OŠE PROESKI – SINOT BOŽJ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OŠE PROESKI – AKO ME POGLEDAŠ U OČI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TOTALNI KLOŠARI – KAKVA KORIST OD NASL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REĆE OKO – VU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REĆE OKO – GOVOR TUĐE KOŽ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RIK FX – GDE SE LJUBAV ČU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RIK FX – MI TO MOŽEM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RIK FX –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TRIK FX – CRNO ILI BEL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UNEL – IT'S ONLY ROCK 'N' ROL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WINS – PALIM SE NA SUZ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WINS – TWINSOLOG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WINS – MIXOMANI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TWINS - TWINSOMANI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ULIČNI SVIRAČ – KRČMA STAROG DŽON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URBAN PULS – VRE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URGH! – SUM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USPOMENA IZ SOKOBANJE – PROJEKAT 96/97.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.I.P. – EKIPA STIGL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LENTINO – SVE SU SE MOJE CURE UDAL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MPIRI – MONKEY FOO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N GOGH – 1986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AN GOGH – RANI RADOVI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VAN GOGH – TRAGOVI PROŠLOS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N GOGH – HOD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N GOGH – NO COMMEN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N GOGH – OPASAN PL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N GOGH – HAPPY NEW EA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N GOGH – DRUND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SIL HADŽIMANOV – 11 RAZLOGA ZA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ASIL HADŽIMANOV - KAFANAK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ASILIC NENAD BALKAN BAND – JOE JACK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VATRENI POLJUBAC – OH,</w:t>
      </w:r>
      <w:r>
        <w:rPr>
          <w:rFonts w:cs="Arial Black" w:ascii="Arial Black" w:hAnsi="Arial Black"/>
          <w:sz w:val="16"/>
          <w:lang w:val="sl-SI"/>
        </w:rPr>
        <w:t xml:space="preserve">ŠTO TE VOLIM,JOJ!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TRENI POLJUBAC – SVE ĆE JEDNOM PROĆI SAMO NEĆE NIKAD ROCK'N'ROL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ATRENI POLJUBAC – NAJVEĆI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ELIKI PREZIR – 123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ELIKI PREZIR – BRAZ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ESNA PISAROVIĆ – KAO DA JE VRIJEME..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ESNA PISAROVIĆ – PJESMA MI JE SV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VIKTORIJA – JA ZNAM DA JE TEBI KRIV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IKTORIJA – NOSTALG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A DIVLJAN – 3 PALME ZA DVE BITANGE I RIBICU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A DIVLJAN – SVE LAŽI SVE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A DIVLJAN – ODBRANA I ZAŠTITA ;UNPLUGGE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LADA DIVLJAN – DIE TON ZENTRALE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VLADA I GILE – ROCK ' N ' ROLL ZA DEC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A I BAJKA – JA NISAM 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A JET BAND – KO JE UBIO MRTVU PRIRODU?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A MARIČIĆ – RITUA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LADAN VUČKOVIĆ PAJA – NA ISTOKU ZAPAD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ARI – IZ SENK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DO GEORGIEV – NAVI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TKO STEFANOVSKI – COWBOYS &amp; INDIANS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VLATKO STEFANOVSKI – GIPSY MAGIC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TKO STEFANOVSKI – TRI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TKO STEFANOVSKI – NEBESKA UDICA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TKO STEFANOVSKI &amp; MIROSLAV TADIĆ – LIVE IN BELGR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LATKO STEFANOVSKI – 3 LETNJA DANA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OODOO POPEYE – VOODOO EPOPEY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OODOO POPEYE – EPOPEYE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OODOO POPEYE – TUBED SELLOTAP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OX – IZOLDA I ZLATK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RISAK GENERACIJE – BEER OFF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RISAK GENERACIJE – FRIENDSHIT 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ROOM – VENTILAC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VUK - TRAJEM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W – ICE – ARE ZOU READY TO FLY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W – ICE – POWER TEA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WHO IS THE BEST – WELCOME TO BELGRAD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WOLFGANG S. – HAUZMAJSTO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WOLFGANG S. – PLASTIC STERE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XENIA – EXTRE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OBO – WATCHOUT! NEW BREED IS COMIN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GRUPA –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GRUPA – YU ZLATO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GRUPA – YU ZLATO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BRANJENO PUŠENJE – DAS IST WALT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BRANJENO PUŠENJE – DOK ČEKAŠ SABAH SA ŠEJTAN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BRANJENO PUŠENJE – JA NISAM ODAVL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BRANJENO PUŠENJE &amp; EMIR KUSTURICA – UNZA UNZA TIM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ZABRANJENO PU</w:t>
      </w:r>
      <w:r>
        <w:rPr>
          <w:rFonts w:cs="Arial Black" w:ascii="Arial Black" w:hAnsi="Arial Black"/>
          <w:sz w:val="16"/>
          <w:lang w:val="sl-SI"/>
        </w:rPr>
        <w:t xml:space="preserve">ŠENJE (SA) – AGENT TAJNE SILE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>ZABRANJENO PUŠENJE (SA) – BOG VOZI MERCEDE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NA – 20 ZLATNIH GOD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NA – 2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ZDRAVKO ČOLIĆ 197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TI I 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AKO PRIĐEŠ BLIŽ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ZBOG TEB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MALO POJAČAJ RADI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ŠTA MI RADIŠ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PJESME KOJE VOLIMO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ZDRAVKO ČOLIĆ – TI SI MI U KR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ZDRAVKO ČOLIĆ 1988 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DA TI KAŽEM ŠTA MI 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POSLEDNJI I PR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ZDRAVKO ČOLIĆ – KAD BI MOJA BIL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OKA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ZDRAVKO ČOLIĆ – BALADE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DRAVKO ČOLIĆ – ZAUVE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ZDRAVKO ČOLIĆ – ZAUVEK 2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ZID MORTAL – ISKO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LATKO PEJAKOVIĆ – CD KOLEKC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LATKO VUJIĆ – STANICA SRC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ZLATNI PRSTI – ZLATNA KOLEKCIJ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ONA B – PIRA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ONA ZAMFIROVA – MANETOVE PES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ONA ZAMFIROVA – ZONINE PES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ZORAN BRANKOVIĆ – TAMO GDE POČINJE LJUBAV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ZORAN BRANKOVIĆ – S KOLENA NA KOLE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ORANA – NEŽNO I OPASN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ORANA – ZA LJUBAV STVORE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ORANA – KAD ZENA VOL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ŽELJKO BEBEK – MENE TJERA NEKI VRA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ŽELJKO BEBEK – S TOBOM I BEZ TEBE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hr-HR"/>
        </w:rPr>
        <w:t xml:space="preserve">ŽELJKO JOKSIMOVIĆ – RINTA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ŽELJKO JOKSIMOVIĆ – III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>ŽELJKO JOKSIMOVIĆ – BEST OF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ŽELJKO SAMARDŽIĆ – ZVEKET SRCA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 xml:space="preserve">ŽELJKO SAMARDŽIĆ – SVE JE MOJE TVOJE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 xml:space="preserve">ŽELJKO SAMARDŽIĆ – NOSTALGIJA I </w:t>
      </w:r>
    </w:p>
    <w:p>
      <w:pPr>
        <w:pStyle w:val="Normal"/>
        <w:rPr>
          <w:rFonts w:ascii="Arial Black" w:hAnsi="Arial Black" w:cs="Arial Black"/>
          <w:sz w:val="16"/>
          <w:lang w:val="sl-SI"/>
        </w:rPr>
      </w:pPr>
      <w:r>
        <w:rPr>
          <w:rFonts w:cs="Arial Black" w:ascii="Arial Black" w:hAnsi="Arial Black"/>
          <w:sz w:val="16"/>
          <w:lang w:val="sl-SI"/>
        </w:rPr>
        <w:t xml:space="preserve">ŽELJKO SAMARDŽIĆ – NOSTALGIJA I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ŽELJKO SAMARDŽIĆ – SENTIMENTALAN ČOVE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RAZNI IZVOĐAČ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17 MEGA HIT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17 MEGA HITOVA I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17 MEGA HITOVA III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APSOLUTNIH STO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UTOMANIJA 1 FORMULA ROC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UTOMANIJA 2 HIDRAULIC POP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UTOMANIJA 3 POP ROCK DR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UTOMANIJA 4 ROCK INJECTIO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DE I SEĆAN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ALKANSKI KARAVAN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ELGRADE COFFEE SHOP VOL.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ELGRADE COFFEE SHOP VOL.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ELGRADE COFFEE SHOP VOL.3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ELO ODELO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LACK ZA XXI VE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LUES SUMMIT 2000. VOL.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LUES SUMMIT 2000. VOL.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LUES SUMMIT 2001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LUES SUMMIT 2002.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OSNA ROCK '70 VOL.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OSNA ROCK '70 VOL.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UDVA  '96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UDVA  '97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UDVA  '98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UDVA 2000.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UDVA 2001.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UDVA 2001.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UDVA 2003.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COMPILATION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COMPILATION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COMPILATION VOL.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COMPILATION VOL.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6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7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8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9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ITY RECORDS SUPER HITOVI 10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SUPER HITOVI 1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ITY RECORDS SUPER HITOVI 1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ITY RECORDS SUPER HITOVI 1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  – CITY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 – CITY WOMEN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ITY RECORDS THE BEST OF 2002/200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ITY RECORDS THE BEST OF 2003/2004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CITY RECORDS POPMANIA 200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NA MAČKA, BELI MAČOR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RNI JE ZVUK ZA SVAKI STRUK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ANCE PARADA 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MO EXPRESS 20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MAĆA FILMSKA MUZI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ORĆOL MENHETN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ORTE 200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UDBALSKE HIM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LD 1;ZLATNA KOLEKCIJA HITOV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LD 2;ZLATNA KOLEKCIJA HITOVA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GRUPA 7 – SEDAM K'O JED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ITOVI '70 – '8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HITOVI ' 80 – '90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ITOVI '97/'98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HITOVI LETA 200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HITOVI LETA 2003 VOL.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INSTRUMENTAL FORCES – OKE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BRIOLET HIT MIX 200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AKO JE PROPAO R'N'R (SOUNDTRACK) 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MPILACIJA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MPILACIJA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MPILACIJA 2002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RAK NAPRED, DVA KORAKA NAZAD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ŠAVA – DAN KAO GOD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KOŠAVA DANCE COLLECTION 4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UCKY DANCE HIT (LEONTINA, DUCK, MARS VENUS...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EGA HI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MEGA HIT 200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UNJE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UZIKA GRADA MOG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UZIKA GRADA MOG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NAJVECI KONCERT U GRADU:ZETRA,SARAJEVO (2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W DANCE POW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EW ROCK POWER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RMALNI LJUDI (SOUNDTRACK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STALG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STALGIJA SARAJE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 MLADOST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KET ARANŽM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KET ARANŽMAN – PUNK YOU AL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AKET ARANŽMAN – SVI PROTIV SVIH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EVAJMO DO ZOR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DGORICA 2001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P KLUB 1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POP NON – STOP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P PARA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P ROCK EXPRES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POP SUMMER HIT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PRVI PUT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AP – A – RAC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ECORDING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ITAM I POEZ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CK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CK LEGEN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CK LEGENDE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CK NON – STOP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CREAM UNTIL YOU LIKE IT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RBIJA SOUNDS GLOBAL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RBIJA SOUNDS GLOBAL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ČANE SKALE – PJESMA LJETA 2000.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UNČANE SKALE – NOVE ZVIJEZDE 2000.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ČANE SKALE – PJESMA LJETA 2001.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ČANE SKALE – PJESMA LJETA 2001.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UNČANE SKALE – NOVE ZVIJEZDE 2001. VOL.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UNČANE SKALE – NOVE ZVIJEZDE 2001. VOL.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ČANE SKALE – PJESMA LJETA 2002.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UNČANE SKALE – PJESMA LJETA 2002.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UNČANE SKALE – NOVE ZVIJEZDE 2002. VOL.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UNČANE SKALE – NOVE ZVIJEZDE 2002. VOL.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UNČANE SKALE – PJESMA LJETA 2003.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UNČANE SKALE – NOVE ZVIJEZDE 2003.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VI MARŠ NA PLE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ILT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IME OUT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TO MAJKA VIŠE NE RAĐ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URBANE BALADE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URBANE BALADE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URBANE BALADE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URBANE BALADE 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ELIKA ŽUR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VREME ŠANSO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WHO KILLED THE CROW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WHO IS IN THE HOUSE VOL.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6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YU BALADE 7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8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9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YU BALADE 10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BALADE 200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YU EVERGREEN 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YU EVERGREEN 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YU EVERGREEN 3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YU EVERGREEN 4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POP 200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POP VREMEPLOV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POP VREMEPLOV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POP VREMEPLOV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POP VREMEPLOV 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POP VREMEPLOV 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POP VREMEPLOV 6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ROCK 200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ROCK NOSTALGIJ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 ROCK NOSTALGIJA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GO NOSTALGIJ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GO NOSTALGIJA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GO NOSTALGIJA 3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YUGO NOSTALGIJA 4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 MILION GODINA – YU ROCK MIS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APLEŠIM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ZORAN SIMJANOVIĆ – JEDNA TEMA JEDAN FIL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NARODN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CA LUKAS – PONOS I LAŽ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CA LUKAS – NEŠTO PROTIV BOL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CA LUKAS – ROĐEND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CA LUKAS I OK BAND –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CO PEJOVIĆ – PREVAR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MARO DEL – BARO THAN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ANA BEKUTA – 16 VELIKIH HITOV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BATO – OD TRENA DO TRE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BA SELIMOVIĆ –U SRCU MOME ŽIVIŠ SAMO TI 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EBA SELIMOVIĆ – MENE MOJA MAJKA GLEDA SA ČARDA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BAN MARKOVIĆ –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BOBAN MARKOVIC – ZLATNA TRUB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BAN MARKOVIĆ – MILLENNIU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BOBAN MARKOVIĆ – BISTRA REK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CA – EMOTIVNA LUD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CA – CECA No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CA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CA – HITOVI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CECA – DECEN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EJAN MATIĆ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DEJAN PETROVI</w:t>
      </w:r>
      <w:r>
        <w:rPr>
          <w:rFonts w:cs="Arial Black" w:ascii="Arial Black" w:hAnsi="Arial Black"/>
          <w:sz w:val="16"/>
          <w:lang w:val="sl-SI"/>
        </w:rPr>
        <w:t>Ć</w:t>
      </w:r>
      <w:r>
        <w:rPr>
          <w:rFonts w:cs="Arial Black" w:ascii="Arial Black" w:hAnsi="Arial Black"/>
          <w:sz w:val="16"/>
          <w:lang w:val="hr-HR"/>
        </w:rPr>
        <w:t xml:space="preserve"> – RUŽA VETR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A MIRKOVIĆ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A MIRKOVIĆ – HITOVI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A MIRKOVIĆ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RAGANA MIRKOVIĆ – 16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DULE RAJKOVIĆ – DULE RAJKOVIĆ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DŽEJ RAMADANOVSKI – BEST OF VOL.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DŽEJ RAMADANOVSKI – BEST OF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REM &amp; GIRSY GROOVES – RIVERS OF HAPPINES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EKREM SAJDIĆ &amp; GOLDEN FINGERS ORCHESTRA – GOLDEN FINGERS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EAT SEJDIĆ – GUARDIAN ANGEL &amp; LOST LAMB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EAT SEJD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ERUS MUSTAFOV – FERUS THE KING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FERUS MUSTAFOV – SVADBENA ORA I ČOČEC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FERUS MUSTAFOV &amp; MILAN – ORA I ČOČEC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GORDANA LAZAREVIĆ – ZONA ZAMFIROVA I KOŠTANA (POZ.PREDSTAVE)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S DŽINOVIĆ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ARIS DŽINOV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IMZO POLOVINA – SARAJEVO DIVNO MJESTO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HIMZO POLOVINA – SEVDAH I SUZE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HIMZO POLOVINA – EMIN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AŠAR AHMEDOVSKI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JAŠAR AHMEDOVSKI – HITOVI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JELENA KARLEU</w:t>
      </w:r>
      <w:r>
        <w:rPr>
          <w:rFonts w:cs="Arial Black" w:ascii="Arial Black" w:hAnsi="Arial Black"/>
          <w:sz w:val="16"/>
          <w:lang w:val="sl-SI"/>
        </w:rPr>
        <w:t xml:space="preserve">Š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GENDE – USPOME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GENDE – NOSTALG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GENDE - ANTOLOGIJ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GENDE – SA OSMEHOM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PA BRENA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PA BRENA – BEST OF VOL.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EPA LUKIĆ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LEPA LUKIĆ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JUBA ALIČIĆ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JUBA ALIČIĆ – HITOVI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LJUBA ALIČIĆ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RINA ŽIVKOV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ARKO BULAT – LIV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ĆA PETROVIĆ – SRCEM ZA DUŠU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TRUBAČI MIĆE PETROVIĆA – SRCEM ZA DUŠU 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LE KITIĆ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LE KITIĆ – HITOVI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MILIVOJE ĐURIŠIĆ – MOJI NAJVEĆI HITOV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MILIVOJE ĐURIŠIĆ – POZDRAVLJAM TE CRNA GOR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RA ŠKORIĆ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RA ŠKORIĆ – 10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ROSLAV ILIĆ – MOJE NAJLEPŠE PES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ROSLAV ILIĆ – HITOVI 8 + 5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TAR MIRIĆ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TAR MIRIĆ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TAR MIRIĆ – HITOVI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MITAR MIRIĆ – HITOVI 3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MUHAREM SERBEZOVSKI – THE BEST OF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ARAKORD – STAROGRADSKE PES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ARAKORD – IGRALE SE DELIJ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INO – KO TE SAMO TAK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NOVICA ZDRAVKOVIĆ – AMBIS MOG ŽIVOT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ĐILA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ORKESTAR KOČANI – KING NEAT VELIOV; A GIPSY BRASS BAND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KERI S MORAVU – ŽELJE, ČESTITKE I POZDRA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KERI S MORAVU – NAJVERI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ROKERI S MORAVU – KOREKTNO BURAZER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ŠA MATIĆ 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AŠA MATIĆ I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AŠA MATIĆ – ZBOGOM LJUBAV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ILVANA ARMENULIĆ – SAČUVALI SMO OD ZABORAVA 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ILVANA ARMENULIĆ – SAČUVALI SMO OD ZABORAVA 2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INAN SAKIĆ – HITOVI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INAN SAKIĆ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INAN SAKIĆ – HITOVI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LAVKO ALEKSIĆ – OGLEDALO PROŠLOST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LAVKO ALEKSIĆ &amp; VLADO RUNJO – NE NAMIGUJ NA ME TUĐA ŽENO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LOBODAN SALIJEVIĆ – POVRATAK MESEČON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ORKESTAR SALIJEVIĆ – MAŠTARIJA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>DJ HARDZ – DIGITAL BRASS (TEHNO REMIKSI SALIJEVIĆA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TANIŠA STOŠIĆ – ANTOLOGIJA VRANJANSKIH PESA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TANIŠA STOŠIĆ – MOJE NAJLEPŠE PES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SVILEN KONAC – 20 GODINA SA VAM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 BAJRAMOVIĆ – KRALJ ROMSKE MUZIK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 BAJRAMOVIĆ – CIGANSKE PES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 BAJRAMOVIĆ – PIJANICA/CIGANSKI KRALJ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ŠABAN ŠAULIĆ – HITOVI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 ŠAULIĆ – HITOVI 2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 ŠAULIĆ – BALAD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 ŠAULIĆ – 16 VELIKIH HITOV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ŠABAN ŠAULIĆ – KRALJ I SLUGA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TOMA ZDRAVKOVIĆ – DOTAKO SAM DNO ŽIVOT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OMA ZDRAVKOVIĆ – ANTOLOGIJA 1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TOMA ZDRAVKOVIĆ – ANTOLOGIJA 2 </w:t>
      </w:r>
    </w:p>
    <w:p>
      <w:pPr>
        <w:pStyle w:val="Normal"/>
        <w:rPr/>
      </w:pPr>
      <w:r>
        <w:rPr>
          <w:rFonts w:cs="Arial Black" w:ascii="Arial Black" w:hAnsi="Arial Black"/>
          <w:sz w:val="16"/>
          <w:lang w:val="hr-HR"/>
        </w:rPr>
        <w:t xml:space="preserve">ZVONKO BOGDAN – NAJLEPŠE PESME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ŽELJKO ŠAŠIĆ – ŽELJKO ŠAŠIĆ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 xml:space="preserve">ŽELJKO ŠAŠIĆ – BEST OF 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ANTOLOGIJA NAJLEPŠIH KOL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EXTRA HITOVI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KAFANSKE BALADE 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NAJVEĆI HITOVI GRANDA (2)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NOĆ U KAFANI 1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RROMANO SUNO; GYPSY MUSIC FROM BALKANS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  <w:t>STARI ZVUCI;25 GODINA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02:00Z</dcterms:created>
  <dc:creator>Zoran</dc:creator>
  <dc:description/>
  <dc:language>en-US</dc:language>
  <cp:lastModifiedBy>Marijana Topolnjak</cp:lastModifiedBy>
  <cp:lastPrinted>2003-08-20T10:42:00Z</cp:lastPrinted>
  <dcterms:modified xsi:type="dcterms:W3CDTF">2004-03-03T16:10:00Z</dcterms:modified>
  <cp:revision>20</cp:revision>
  <dc:subject/>
  <dc:title>                   GENERALNI SPISAK DISKOVA SA IZDAVAČIMA</dc:title>
</cp:coreProperties>
</file>